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STITUTO TECNOLÓGICO SUPERIOR DE PEROTE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CONSTANCIA DE NO ADEU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Los que abajo firman hacen constar que el alumno: 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1295</wp:posOffset>
                </wp:positionH>
                <wp:positionV relativeFrom="paragraph">
                  <wp:posOffset>222885</wp:posOffset>
                </wp:positionV>
                <wp:extent cx="1485900" cy="292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05pt;mso-wrap-distance-left:9.05pt;mso-wrap-distance-right:9.05pt;mso-wrap-distance-top:0pt;mso-wrap-distance-bottom:0pt;margin-top:17.55pt;mso-position-vertical-relative:text;margin-left: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con Número de Control: __________ de la Carrera de ___________________________ no tiene adeudo alguno en el departamento de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  <w:lang w:val="es-ES" w:eastAsia="en-US"/>
        </w:rPr>
      </w:pPr>
      <w:r>
        <w:rPr>
          <w:rFonts w:cs="Verdana" w:ascii="Verdana" w:hAnsi="Verdana"/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070</wp:posOffset>
                </wp:positionH>
                <wp:positionV relativeFrom="paragraph">
                  <wp:posOffset>34290</wp:posOffset>
                </wp:positionV>
                <wp:extent cx="2981960" cy="1585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158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Cs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  <w:t>RECURSOS FINANCIEROS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22"/>
                                <w:szCs w:val="22"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8"/>
                                <w:szCs w:val="28"/>
                                <w:lang w:val="es-ES"/>
                              </w:rPr>
                              <w:t>CUOTA DE $45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  <w:t xml:space="preserve">(EDIF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es-ES"/>
                              </w:rPr>
                              <w:t>B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  <w:t xml:space="preserve"> EN VENTANA DE LA ESQUINA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entury Gothic" w:hAnsi="Century Gothic" w:cs="Century Gothic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8pt;height:124.85pt;mso-wrap-distance-left:9.05pt;mso-wrap-distance-right:9.05pt;mso-wrap-distance-top:0pt;mso-wrap-distance-bottom:0pt;margin-top:2.7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Cs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  <w:t>RECURSOS FINANCIEROS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22"/>
                          <w:szCs w:val="22"/>
                          <w:lang w:val="es-E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8"/>
                          <w:szCs w:val="28"/>
                          <w:lang w:val="es-ES"/>
                        </w:rPr>
                        <w:t>CUOTA DE $45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Cs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0"/>
                          <w:szCs w:val="20"/>
                          <w:lang w:val="es-ES"/>
                        </w:rPr>
                        <w:t xml:space="preserve">(EDIF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lang w:val="es-ES"/>
                        </w:rPr>
                        <w:t>B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20"/>
                          <w:szCs w:val="20"/>
                          <w:lang w:val="es-ES"/>
                        </w:rPr>
                        <w:t xml:space="preserve"> EN VENTANA DE LA ESQUINA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entury Gothic" w:hAnsi="Century Gothic" w:cs="Century Gothic"/>
                          <w:bCs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1360</wp:posOffset>
                </wp:positionH>
                <wp:positionV relativeFrom="paragraph">
                  <wp:posOffset>24765</wp:posOffset>
                </wp:positionV>
                <wp:extent cx="2992755" cy="1595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15951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entury Gothic" w:hAnsi="Century Gothic" w:cs="Century Gothic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s-ES"/>
                              </w:rPr>
                              <w:t>BIBLIOTECA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entury Gothic" w:hAnsi="Century Gothic" w:cs="Century Gothic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s-ES"/>
                              </w:rPr>
                              <w:t>NO ADEUDO DE LIBRO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entury Gothic" w:hAnsi="Century Gothic" w:cs="Century Gothic"/>
                                <w:bCs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  <w:t xml:space="preserve">(EDIF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es-ES"/>
                              </w:rPr>
                              <w:t>I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  <w:t xml:space="preserve"> ATRÁS A LAS ESCALERAS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entury Gothic" w:hAnsi="Century Gothic" w:cs="Century Gothic"/>
                                <w:bCs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entury Gothic" w:hAnsi="Century Gothic" w:cs="Century Gothic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jc w:val="center"/>
                              <w:rPr>
                                <w:rFonts w:ascii="Century Gothic" w:hAnsi="Century Gothic" w:cs="Century Gothic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35.65pt;height:125.6pt;mso-wrap-distance-left:9.05pt;mso-wrap-distance-right:9.05pt;mso-wrap-distance-top:0pt;mso-wrap-distance-bottom:0pt;margin-top:1.95pt;mso-position-vertical-relative:text;margin-left:256.8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entury Gothic" w:hAnsi="Century Gothic" w:cs="Century Gothic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s-ES"/>
                        </w:rPr>
                        <w:t>BIBLIOTECA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entury Gothic" w:hAnsi="Century Gothic" w:cs="Century Gothic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s-ES"/>
                        </w:rPr>
                        <w:t>NO ADEUDO DE LIBROS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entury Gothic" w:hAnsi="Century Gothic" w:cs="Century Gothic"/>
                          <w:bCs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0"/>
                          <w:szCs w:val="20"/>
                          <w:lang w:val="es-ES"/>
                        </w:rPr>
                        <w:t xml:space="preserve">(EDIF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lang w:val="es-ES"/>
                        </w:rPr>
                        <w:t>I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20"/>
                          <w:szCs w:val="20"/>
                          <w:lang w:val="es-ES"/>
                        </w:rPr>
                        <w:t xml:space="preserve"> ATRÁS A LAS ESCALERAS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entury Gothic" w:hAnsi="Century Gothic" w:cs="Century Gothic"/>
                          <w:bCs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entury Gothic" w:hAnsi="Century Gothic" w:cs="Century Gothic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jc w:val="center"/>
                        <w:rPr>
                          <w:rFonts w:ascii="Century Gothic" w:hAnsi="Century Gothic" w:cs="Century Gothic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s-E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070</wp:posOffset>
                </wp:positionH>
                <wp:positionV relativeFrom="paragraph">
                  <wp:posOffset>19685</wp:posOffset>
                </wp:positionV>
                <wp:extent cx="2990850" cy="15709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  <w:t xml:space="preserve">JEFE DE CARRE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Cs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  <w:t>(EDIF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es-ES"/>
                              </w:rPr>
                              <w:t xml:space="preserve"> I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  <w:t xml:space="preserve"> FRENTE A LAS ESCALERA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23.7pt;mso-wrap-distance-left:9.05pt;mso-wrap-distance-right:9.05pt;mso-wrap-distance-top:0pt;mso-wrap-distance-bottom:0pt;margin-top:1.55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  <w:t xml:space="preserve">JEFE DE CARRER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Cs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0"/>
                          <w:szCs w:val="20"/>
                          <w:lang w:val="es-ES"/>
                        </w:rPr>
                        <w:t>(EDIF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lang w:val="es-ES"/>
                        </w:rPr>
                        <w:t xml:space="preserve"> I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20"/>
                          <w:szCs w:val="20"/>
                          <w:lang w:val="es-ES"/>
                        </w:rPr>
                        <w:t xml:space="preserve"> FRENTE A LAS ESCALERA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0885</wp:posOffset>
                </wp:positionH>
                <wp:positionV relativeFrom="paragraph">
                  <wp:posOffset>10160</wp:posOffset>
                </wp:positionV>
                <wp:extent cx="2992755" cy="15525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  <w:t xml:space="preserve">SERVICIO SOCIAL Y RESIDENCIA PROFESION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  <w:t xml:space="preserve">(ATRÁS DEL EDIF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  <w:t xml:space="preserve"> EN LA ESQUINA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5pt;height:122.25pt;mso-wrap-distance-left:9.05pt;mso-wrap-distance-right:9.05pt;mso-wrap-distance-top:0pt;mso-wrap-distance-bottom:0pt;margin-top:0.8pt;mso-position-vertical-relative:text;margin-left:2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  <w:t xml:space="preserve">SERVICIO SOCIAL Y RESIDENCIA PROFESION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0"/>
                          <w:szCs w:val="20"/>
                          <w:lang w:val="es-ES"/>
                        </w:rPr>
                        <w:t xml:space="preserve">(ATRÁS DEL EDIF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lang w:val="es-ES"/>
                        </w:rPr>
                        <w:t>A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20"/>
                          <w:szCs w:val="20"/>
                          <w:lang w:val="es-ES"/>
                        </w:rPr>
                        <w:t xml:space="preserve"> EN LA ESQUINA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130</wp:posOffset>
                </wp:positionH>
                <wp:positionV relativeFrom="paragraph">
                  <wp:posOffset>90805</wp:posOffset>
                </wp:positionV>
                <wp:extent cx="2992755" cy="13563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135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SERVICIO MÉDIC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8"/>
                                <w:szCs w:val="18"/>
                                <w:lang w:val="es-ES"/>
                              </w:rPr>
                              <w:t>(EDIF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lang w:val="es-ES"/>
                              </w:rPr>
                              <w:t xml:space="preserve"> I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18"/>
                                <w:szCs w:val="18"/>
                                <w:lang w:val="es-ES"/>
                              </w:rPr>
                              <w:t xml:space="preserve"> PRIMER OFICINA DE ABAJ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5pt;height:106.8pt;mso-wrap-distance-left:9.05pt;mso-wrap-distance-right:9.05pt;mso-wrap-distance-top:0pt;mso-wrap-distance-bottom:0pt;margin-top:7.15pt;mso-position-vertical-relative:text;margin-left:1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SERVICIO MÉDIC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Cs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8"/>
                          <w:szCs w:val="18"/>
                          <w:lang w:val="es-ES"/>
                        </w:rPr>
                        <w:t>(EDIF</w:t>
                      </w: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lang w:val="es-ES"/>
                        </w:rPr>
                        <w:t xml:space="preserve"> I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18"/>
                          <w:szCs w:val="18"/>
                          <w:lang w:val="es-ES"/>
                        </w:rPr>
                        <w:t xml:space="preserve"> PRIMER OFICINA DE ABAJ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Cs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  <w:lang w:val="es-ES"/>
                        </w:rPr>
                      </w:pPr>
                      <w:r>
                        <w:rPr>
                          <w:sz w:val="16"/>
                          <w:szCs w:val="1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  <w:lang w:val="es-ES" w:eastAsia="en-US"/>
        </w:rPr>
      </w:pPr>
      <w:r>
        <w:rPr>
          <w:rFonts w:cs="Verdana" w:ascii="Verdana" w:hAnsi="Verdana"/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890</wp:posOffset>
                </wp:positionH>
                <wp:positionV relativeFrom="paragraph">
                  <wp:posOffset>14605</wp:posOffset>
                </wp:positionV>
                <wp:extent cx="2990850" cy="13373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  <w:t>SERVICIOS ESCOLARES (EDIF 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  <w:t xml:space="preserve">(EDIF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es-ES"/>
                              </w:rPr>
                              <w:t>B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  <w:t xml:space="preserve"> OFICINA ENREJAD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Cs/>
                                <w:sz w:val="1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0"/>
                                <w:lang w:val="es-ES"/>
                              </w:rPr>
                            </w:pPr>
                            <w:r>
                              <w:rPr>
                                <w:sz w:val="1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05.3pt;mso-wrap-distance-left:9.05pt;mso-wrap-distance-right:9.05pt;mso-wrap-distance-top:0pt;mso-wrap-distance-bottom:0pt;margin-top:1.15pt;mso-position-vertical-relative:text;margin-left:2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  <w:t>SERVICIOS ESCOLARES (EDIF B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Cs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0"/>
                          <w:szCs w:val="20"/>
                          <w:lang w:val="es-ES"/>
                        </w:rPr>
                        <w:t xml:space="preserve">(EDIF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lang w:val="es-ES"/>
                        </w:rPr>
                        <w:t>B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20"/>
                          <w:szCs w:val="20"/>
                          <w:lang w:val="es-ES"/>
                        </w:rPr>
                        <w:t xml:space="preserve"> OFICINA ENREJADA)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Cs/>
                          <w:sz w:val="10"/>
                          <w:szCs w:val="20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0"/>
                          <w:lang w:val="es-ES"/>
                        </w:rPr>
                      </w:pPr>
                      <w:r>
                        <w:rPr>
                          <w:sz w:val="10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  <w:lang w:val="es-ES"/>
                        </w:rPr>
                      </w:pPr>
                      <w:r>
                        <w:rPr>
                          <w:sz w:val="16"/>
                          <w:szCs w:val="1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Para los fines a que haya lugar, se expide la presente en la Ciudad de Perote, Veracruz, a los ____ días del mes de _____________________ del año ______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</w:rPr>
        <w:t xml:space="preserve">FIRMA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.D. CADA JEFE O ENCARGADO DEBERÁ PONER SU NOMBRE Y FIRMA DE CADA UNO DE LOS RECUADROS, JUNTO CON SU SELLO. (LLENAR EN COMPUTADORA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https://perote.tecnm.mx/titulacion.php</w:t>
      </w:r>
    </w:p>
    <w:sectPr>
      <w:type w:val="nextPage"/>
      <w:pgSz w:w="12240" w:h="15840"/>
      <w:pgMar w:left="1134" w:right="113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9:13:00Z</dcterms:created>
  <dc:creator>ANA LUISA CASTILLO</dc:creator>
  <dc:description/>
  <cp:keywords/>
  <dc:language>en-US</dc:language>
  <cp:lastModifiedBy>Ana Luisa Castillo</cp:lastModifiedBy>
  <cp:lastPrinted>2024-06-08T10:11:00Z</cp:lastPrinted>
  <dcterms:modified xsi:type="dcterms:W3CDTF">2025-11-18T19:54:00Z</dcterms:modified>
  <cp:revision>4</cp:revision>
  <dc:subject/>
  <dc:title>INSTITUTO TECNOLÓGICO  SUPERIOR DE PEROTE</dc:title>
</cp:coreProperties>
</file>